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27.png" ContentType="image/png"/>
  <Override PartName="/word/media/image12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8.png" ContentType="image/png"/>
  <Override PartName="/word/media/image16.wmf" ContentType="image/x-wmf"/>
  <Override PartName="/word/media/image36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3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-295275</wp:posOffset>
                </wp:positionV>
                <wp:extent cx="3321050" cy="728980"/>
                <wp:effectExtent l="9525" t="9525" r="10160" b="10160"/>
                <wp:wrapTight wrapText="bothSides">
                  <wp:wrapPolygon edited="0">
                    <wp:start x="789" y="0"/>
                    <wp:lineTo x="791" y="0"/>
                    <wp:lineTo x="652" y="0"/>
                    <wp:lineTo x="516" y="166"/>
                    <wp:lineTo x="395" y="483"/>
                    <wp:lineTo x="275" y="799"/>
                    <wp:lineTo x="175" y="1254"/>
                    <wp:lineTo x="106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70"/>
                    <wp:lineTo x="106" y="19817"/>
                    <wp:lineTo x="175" y="20365"/>
                    <wp:lineTo x="275" y="20820"/>
                    <wp:lineTo x="395" y="21136"/>
                    <wp:lineTo x="516" y="21452"/>
                    <wp:lineTo x="652" y="21619"/>
                    <wp:lineTo x="791" y="21619"/>
                    <wp:lineTo x="20811" y="21619"/>
                    <wp:lineTo x="20813" y="21619"/>
                    <wp:lineTo x="20952" y="21619"/>
                    <wp:lineTo x="21088" y="21452"/>
                    <wp:lineTo x="21209" y="21136"/>
                    <wp:lineTo x="21329" y="20820"/>
                    <wp:lineTo x="21429" y="20365"/>
                    <wp:lineTo x="21498" y="19817"/>
                    <wp:lineTo x="21568" y="19270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8" y="2349"/>
                    <wp:lineTo x="21498" y="1802"/>
                    <wp:lineTo x="21429" y="1254"/>
                    <wp:lineTo x="21329" y="799"/>
                    <wp:lineTo x="21209" y="483"/>
                    <wp:lineTo x="21088" y="166"/>
                    <wp:lineTo x="20952" y="0"/>
                    <wp:lineTo x="20813" y="0"/>
                    <wp:lineTo x="78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5-43H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Dec.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.25pt;width:261.45pt;height:5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5-43H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Dec.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l objectives for Unit 8 – Congruent Triangl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1) Pythagorean Theorem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30"/>
        <w:gridCol w:w="478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Define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kill Exampl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pplication Exampl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olve for the missing side. Leave your answer as a simplified radical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1715" cy="584200"/>
                  <wp:effectExtent l="0" t="0" r="0" b="0"/>
                  <wp:docPr id="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45440" b="18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nsider the figure below.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B = 26, AC = 25, and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 = BD +14. Find the area of triangle ABD. (You must use quadratic equation!)</w:t>
            </w:r>
          </w:p>
          <w:p>
            <w:pPr>
              <w:pStyle w:val="Normal"/>
              <w:rPr>
                <w:rFonts w:ascii="Cambria" w:hAnsi="Cambria" w:cs="Cambria"/>
                <w:position w:val="-4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43330" cy="178498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position w:val="-4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position w:val="-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position w:val="-4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position w:val="-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position w:val="-4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position w:val="-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position w:val="-4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position w:val="-4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2) Distance Formula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140"/>
        <w:gridCol w:w="39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Defin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kill Example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pplication Exampl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ora is located at (0,0) and Naperville is located at (-20, 2).   Fenwick is located at (5, -11) and Chicago at (19,4). The coordinates are given in miles (round to nearest tenth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Aurora and Naperville.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distance between Fenwick and Chicago.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90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ich distance is greater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hd w:fill="FFFFFF" w:val="clear"/>
              </w:rPr>
              <w:t>Find all points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4,</w:t>
            </w:r>
            <w:r>
              <w:rPr>
                <w:rStyle w:val="Appleconvertedspace"/>
                <w:rFonts w:cs="Cambria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i/>
                <w:iCs/>
                <w:shd w:fill="FFFFFF" w:val="clear"/>
              </w:rPr>
              <w:t>y</w:t>
            </w:r>
            <w:r>
              <w:rPr>
                <w:rFonts w:cs="Cambria" w:ascii="Cambria" w:hAnsi="Cambria"/>
                <w:bCs/>
                <w:shd w:fill="FFFFFF" w:val="clear"/>
              </w:rPr>
              <w:t>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that are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10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units from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hd w:fill="FFFFFF" w:val="clear"/>
              </w:rPr>
              <w:t>(–2, –1)</w:t>
            </w:r>
            <w:r>
              <w:rPr>
                <w:rFonts w:cs="Arial" w:ascii="Cambria" w:hAnsi="Cambria"/>
                <w:bCs/>
                <w:shd w:fill="FFFFFF" w:val="clear"/>
              </w:rPr>
              <w:t>. (</w:t>
            </w:r>
            <w:r>
              <w:rPr>
                <w:rFonts w:cs="Cambria" w:ascii="Cambria" w:hAnsi="Cambria"/>
              </w:rPr>
              <w:t>You must use quadratic equation!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  <w:t>3) Classifying Triangles – Define and draw a pictur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54"/>
        <w:gridCol w:w="1800"/>
        <w:gridCol w:w="1710"/>
        <w:gridCol w:w="1044"/>
        <w:gridCol w:w="2754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calene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Isosceles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/>
              </w:rPr>
              <w:t>Equilateral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cute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ight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btus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quiangular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Classify by SIDES and ANLGE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actic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7110" cy="1151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6" r="6656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71040" cy="10185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462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165" cy="7512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5" r="467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0" r="6750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ithout graphing, classify it by its sides (you must use the distance formula). Then determine if it is a right triangle (you must use Pythagorean Theorem or Slope Formul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jc w:val="center"/>
              <w:rPr/>
            </w:pP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2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6, 2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4, 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4) Exterior Angle Theorem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Define and draw a pictur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actic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d the measure of the exterior angle shown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drawing>
                <wp:inline distT="0" distB="0" distL="0" distR="0">
                  <wp:extent cx="1304925" cy="1000125"/>
                  <wp:effectExtent l="0" t="0" r="0" b="0"/>
                  <wp:docPr id="8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5</w:t>
      </w:r>
      <w:r>
        <w:rPr/>
        <w:t>) Congruence &amp; Triangl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Define a. congruent figures, and b. corresponding par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actic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TRV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YXZ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45720</wp:posOffset>
                  </wp:positionV>
                  <wp:extent cx="2151380" cy="1152525"/>
                  <wp:effectExtent l="0" t="0" r="0" b="0"/>
                  <wp:wrapNone/>
                  <wp:docPr id="1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92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92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92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6) Congruent Triangles: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30"/>
        <w:gridCol w:w="1485"/>
        <w:gridCol w:w="6093"/>
      </w:tblGrid>
      <w:tr>
        <w:trPr>
          <w:trHeight w:val="1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Abbreviation Tripl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Meaning for a Triangl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Congruent Triangles?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Yes or No.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icture</w:t>
            </w:r>
          </w:p>
        </w:tc>
      </w:tr>
      <w:tr>
        <w:trPr>
          <w:trHeight w:val="177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69720" cy="951865"/>
                  <wp:effectExtent l="0" t="0" r="0" b="0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***Both triangles have three 60 degree &lt;’s</w:t>
            </w:r>
          </w:p>
        </w:tc>
      </w:tr>
      <w:tr>
        <w:trPr>
          <w:trHeight w:val="62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7110" cy="1142365"/>
                  <wp:effectExtent l="0" t="0" r="0" b="0"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79955" cy="1096645"/>
                  <wp:effectExtent l="0" t="0" r="0" b="0"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6649" r="-10" b="6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97710" cy="908050"/>
                  <wp:effectExtent l="0" t="0" r="0" b="0"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7863" r="-11" b="7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73095" cy="1028065"/>
                  <wp:effectExtent l="0" t="0" r="0" b="0"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64155" cy="13335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74165" cy="1073150"/>
                  <wp:effectExtent l="0" t="0" r="0" b="0"/>
                  <wp:docPr id="1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8566" t="26654" r="7544" b="17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Reflection:</w:t>
      </w:r>
      <w:r>
        <w:rPr>
          <w:rFonts w:cs="Calibri" w:ascii="Cambria" w:hAnsi="Cambria"/>
        </w:rPr>
        <w:t xml:space="preserve"> List all the different postulates/theorems that can prove triangles are congruent. Which ones cannot be used to prove triangles are congruent? Why?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Determine whether there is enough information given to prove that the triangles are congruent.  If so, state what Postulate/theorem can be used to prove congruency?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514975" cy="1066800"/>
            <wp:effectExtent l="0" t="0" r="0" b="0"/>
            <wp:docPr id="1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591175" cy="1743075"/>
            <wp:effectExtent l="0" t="0" r="0" b="0"/>
            <wp:docPr id="2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916295" cy="1640205"/>
            <wp:effectExtent l="0" t="0" r="0" b="0"/>
            <wp:docPr id="2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057775" cy="1654175"/>
            <wp:effectExtent l="0" t="0" r="0" b="0"/>
            <wp:docPr id="2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Prove the following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  <w:t>Given:</w:t>
            </w:r>
            <w:r>
              <w:rPr>
                <w:rFonts w:cs="Cambria" w:ascii="Cambria" w:hAnsi="Cambria"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W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oMath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W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U</m:t>
              </m:r>
            </m:oMath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37615" cy="1423035"/>
                  <wp:effectExtent l="0" t="0" r="0" b="0"/>
                  <wp:docPr id="2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rFonts w:cs="Cambria" w:ascii="Cambria" w:hAnsi="Cambria"/>
              </w:rPr>
              <w:t>Prove the following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  <w:t>Given:</w:t>
            </w:r>
            <w:r>
              <w:rPr>
                <w:rFonts w:cs="Cambria" w:ascii="Cambria" w:hAnsi="Cambria"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rFonts w:cs="Cambria" w:ascii="Cambria" w:hAnsi="Cambria"/>
                <w:iCs/>
                <w:color w:val="000000"/>
              </w:rPr>
              <w:t xml:space="preserve">,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rFonts w:cs="Cambria" w:ascii="Cambria" w:hAnsi="Cambria"/>
                <w:iCs/>
                <w:color w:val="000000"/>
              </w:rPr>
              <w:t xml:space="preserve">,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oMath>
          </w:p>
          <w:p>
            <w:pPr>
              <w:pStyle w:val="Normal"/>
              <w:rPr>
                <w:rFonts w:ascii="Cambria" w:hAnsi="Cambria" w:cs="Calibri"/>
                <w:iCs/>
                <w:color w:val="000000"/>
              </w:rPr>
            </w:pPr>
            <w:r>
              <w:rPr>
                <w:rFonts w:cs="Calibri" w:ascii="Cambria" w:hAnsi="Cambria"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29130" cy="120586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82" w:leader="none"/>
              </w:tabs>
              <w:spacing w:before="10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) Prove the following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2" w:leader="none"/>
              </w:tabs>
              <w:spacing w:before="10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63" w:leader="none"/>
                <w:tab w:val="left" w:pos="1098" w:leader="none"/>
                <w:tab w:val="left" w:pos="1170" w:leader="none"/>
                <w:tab w:val="left" w:pos="1710" w:leader="none"/>
              </w:tabs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libri" w:ascii="Cambria" w:hAnsi="Cambria"/>
                <w:b/>
              </w:rPr>
              <w:t xml:space="preserve">Given: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</m:t>
              </m:r>
            </m:oMath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2952" w:leader="none"/>
              </w:tabs>
              <w:spacing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Cs/>
                <w:color w:val="000000"/>
                <w:position w:val="-2"/>
              </w:rPr>
              <w:t xml:space="preserve">            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oMath>
            <w:r>
              <w:rPr>
                <w:rFonts w:eastAsia="Cambria" w:cs="Cambria" w:ascii="Cambria" w:hAnsi="Cambria"/>
                <w:iCs/>
                <w:color w:val="000000"/>
                <w:position w:val="-2"/>
              </w:rPr>
              <w:t xml:space="preserve"> </w:t>
            </w:r>
            <w:r>
              <w:rPr>
                <w:rFonts w:cs="Cambria" w:ascii="Cambria" w:hAnsi="Cambria"/>
              </w:rPr>
              <w:t>is a bisector of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W</m:t>
              </m:r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libri" w:ascii="Cambria" w:hAnsi="Cambria"/>
                <w:b/>
              </w:rPr>
              <w:t>Prove: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O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O</m:t>
              </m:r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  <w:lang w:val="en-US" w:eastAsia="en-US"/>
              </w:rPr>
              <w:drawing>
                <wp:inline distT="0" distB="0" distL="0" distR="0">
                  <wp:extent cx="1552575" cy="1257300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  <w:color w:val="000000"/>
              </w:rPr>
            </w:pPr>
            <w:r>
              <w:rPr>
                <w:rFonts w:cs="Calibri" w:ascii="Cambria" w:hAnsi="Cambria"/>
                <w:i/>
                <w:iCs/>
                <w:color w:val="00000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) Prove the following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w:rPr>
                <w:rFonts w:cs="Cambria" w:ascii="Cambria" w:hAnsi="Cambria"/>
                <w:b/>
                <w:bCs/>
                <w:szCs w:val="26"/>
              </w:rPr>
              <w:t xml:space="preserve">Given    </w:t>
            </w:r>
            <w:r>
              <w:rPr>
                <w:rFonts w:cs="Cambria" w:ascii="Cambria" w:hAnsi="Cambria"/>
                <w:bCs/>
                <w:iCs/>
                <w:szCs w:val="26"/>
              </w:rPr>
              <w:t xml:space="preserve">AB, CD, and EF pass through the center M of the         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mbria" w:hAnsi="Cambria" w:cs="Cambria"/>
                <w:bCs/>
                <w:iCs/>
                <w:szCs w:val="26"/>
              </w:rPr>
            </w:pPr>
            <w:r>
              <w:rPr>
                <w:rFonts w:eastAsia="Cambria" w:cs="Cambria" w:ascii="Cambria" w:hAnsi="Cambria"/>
                <w:bCs/>
                <w:iCs/>
                <w:szCs w:val="26"/>
              </w:rPr>
              <w:t xml:space="preserve">              </w:t>
            </w:r>
            <w:r>
              <w:rPr>
                <w:rFonts w:cs="Cambria" w:ascii="Cambria" w:hAnsi="Cambria"/>
                <w:bCs/>
                <w:iCs/>
                <w:szCs w:val="26"/>
              </w:rPr>
              <w:t>circle.</w:t>
            </w:r>
          </w:p>
          <w:p>
            <w:pPr>
              <w:pStyle w:val="Normal"/>
              <w:tabs>
                <w:tab w:val="clear" w:pos="720"/>
                <w:tab w:val="left" w:pos="1458" w:leader="none"/>
                <w:tab w:val="left" w:pos="2088" w:leader="none"/>
                <w:tab w:val="left" w:pos="2700" w:leader="none"/>
                <w:tab w:val="left" w:pos="3087" w:leader="none"/>
                <w:tab w:val="left" w:pos="3132" w:leader="none"/>
                <w:tab w:val="left" w:pos="3510" w:leader="none"/>
                <w:tab w:val="left" w:pos="3978" w:leader="none"/>
                <w:tab w:val="left" w:pos="4878" w:leader="none"/>
              </w:tabs>
              <w:ind w:left="432" w:hanging="0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Cs w:val="26"/>
              </w:rPr>
              <w:t xml:space="preserve">    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mbria" w:ascii="Cambria" w:hAnsi="Cambria"/>
                <w:bCs/>
                <w:szCs w:val="26"/>
              </w:rPr>
              <w:t xml:space="preserve">1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mbria" w:ascii="Cambria" w:hAnsi="Cambria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mbria" w:ascii="Cambria" w:hAnsi="Cambria"/>
                <w:bCs/>
                <w:szCs w:val="26"/>
              </w:rPr>
              <w:t>2</w:t>
            </w:r>
            <w:r>
              <w:rPr>
                <w:rFonts w:cs="Cambria" w:ascii="Cambria" w:hAnsi="Cambria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mbria" w:ascii="Cambria" w:hAnsi="Cambria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mbria" w:ascii="Cambria" w:hAnsi="Cambria"/>
                <w:bCs/>
                <w:szCs w:val="26"/>
              </w:rPr>
              <w:t>3</w:t>
            </w:r>
            <w:r>
              <w:rPr>
                <w:rFonts w:cs="Cambria" w:ascii="Cambria" w:hAnsi="Cambria"/>
                <w:bCs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mbria" w:ascii="Cambria" w:hAnsi="Cambria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rFonts w:cs="Cambria" w:ascii="Cambria" w:hAnsi="Cambria"/>
                <w:bCs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mbria" w:ascii="Cambria" w:hAnsi="Cambria"/>
                <w:b/>
                <w:bCs/>
                <w:szCs w:val="18"/>
              </w:rPr>
              <w:t>∆</w:t>
            </w:r>
            <w:r>
              <w:rPr>
                <w:rFonts w:cs="Cambria" w:ascii="Cambria" w:hAnsi="Cambria"/>
                <w:i/>
                <w:iCs/>
                <w:szCs w:val="26"/>
              </w:rPr>
              <w:t xml:space="preserve">DMY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mbria" w:ascii="Cambria" w:hAnsi="Cambria"/>
                <w:i/>
                <w:iCs/>
                <w:szCs w:val="26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Cs w:val="18"/>
              </w:rPr>
              <w:t>∆</w:t>
            </w:r>
            <w:r>
              <w:rPr>
                <w:rFonts w:cs="Cambria" w:ascii="Cambria" w:hAnsi="Cambria"/>
                <w:i/>
                <w:iCs/>
                <w:szCs w:val="26"/>
              </w:rPr>
              <w:t>BMY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Cambria" w:hAnsi="Cambria" w:cs="Cambria"/>
                <w:b/>
                <w:b/>
                <w:i/>
                <w:i/>
                <w:iCs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85595" cy="1294765"/>
                  <wp:effectExtent l="0" t="0" r="0" b="0"/>
                  <wp:docPr id="2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) Define CPCTC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: Markings in Pictur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e: Angle A is congruent to angle D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86865" cy="111696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16944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: Markings in Pictur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67230" cy="145986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UE: Tuesday December 16th</w:t>
      </w:r>
    </w:p>
    <w:p>
      <w:pPr>
        <w:pStyle w:val="Normal"/>
        <w:rPr/>
      </w:pPr>
      <w:r>
        <w:rPr/>
        <w:t>8) Define &amp; Draw a Pictur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ase Angles Theorem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verse to Base Angles Theorem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279015" cy="46291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78" r="-1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39875" cy="1922780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24990" cy="47180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51660" cy="142430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Cs/>
              </w:rPr>
              <w:t xml:space="preserve">I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FGH, </w:t>
            </w:r>
            <w:r>
              <w:rPr>
                <w:rFonts w:cs="Calibri" w:ascii="Calibri" w:hAnsi="Calibri"/>
                <w:bCs/>
              </w:rPr>
              <w:t xml:space="preserve">FH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 xml:space="preserve"> GH.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790575</wp:posOffset>
                  </wp:positionH>
                  <wp:positionV relativeFrom="paragraph">
                    <wp:posOffset>24765</wp:posOffset>
                  </wp:positionV>
                  <wp:extent cx="843915" cy="933450"/>
                  <wp:effectExtent l="0" t="0" r="0" b="0"/>
                  <wp:wrapNone/>
                  <wp:docPr id="3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1548" w:leader="none"/>
              </w:tabs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. Name two congruent angles.</w:t>
            </w:r>
          </w:p>
          <w:p>
            <w:pPr>
              <w:pStyle w:val="ListParagraph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1548" w:leader="none"/>
              </w:tabs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. Name the type of triang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28" w:leader="none"/>
              </w:tabs>
              <w:autoSpaceDE w:val="false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191135</wp:posOffset>
                  </wp:positionV>
                  <wp:extent cx="1123950" cy="1024890"/>
                  <wp:effectExtent l="0" t="0" r="0" b="0"/>
                  <wp:wrapTopAndBottom/>
                  <wp:docPr id="3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Use the diagram below to answer part a) and b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28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728" w:leader="none"/>
              </w:tabs>
              <w:autoSpaceDE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</w:rPr>
              <w:t xml:space="preserve">a. If A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CE, the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_______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_______. 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728" w:leader="none"/>
              </w:tabs>
              <w:autoSpaceDE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</w:rPr>
              <w:t xml:space="preserve">b. 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A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EA, then _______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4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_______.</w:t>
            </w:r>
          </w:p>
        </w:tc>
      </w:tr>
      <w:tr>
        <w:trPr>
          <w:trHeight w:val="227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Find the values of 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x </w:t>
            </w:r>
            <w:r>
              <w:rPr>
                <w:rFonts w:cs="Calibri" w:ascii="Calibri" w:hAnsi="Calibri"/>
                <w:bCs/>
              </w:rPr>
              <w:t xml:space="preserve">and 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</w:rPr>
              <w:t xml:space="preserve"> in the diagr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7465</wp:posOffset>
                  </wp:positionV>
                  <wp:extent cx="1485900" cy="1155700"/>
                  <wp:effectExtent l="0" t="0" r="0" b="0"/>
                  <wp:wrapSquare wrapText="bothSides"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174625</wp:posOffset>
                  </wp:positionV>
                  <wp:extent cx="1722755" cy="1162050"/>
                  <wp:effectExtent l="0" t="0" r="0" b="0"/>
                  <wp:wrapNone/>
                  <wp:docPr id="4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Cs/>
              </w:rPr>
              <w:t xml:space="preserve">Find the values of 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x </w:t>
            </w:r>
            <w:r>
              <w:rPr>
                <w:rFonts w:cs="Calibri" w:ascii="Calibri" w:hAnsi="Calibri"/>
                <w:bCs/>
              </w:rPr>
              <w:t xml:space="preserve">and 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</w:rPr>
              <w:t xml:space="preserve"> in the diagra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Arial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9z0">
    <w:name w:val="WW8Num49z0"/>
    <w:qFormat/>
    <w:rPr>
      <w:rFonts w:ascii="Calibri" w:hAnsi="Calibri" w:eastAsia="Cambria" w:cs="Times New Roman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1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1.png"/><Relationship Id="rId42" Type="http://schemas.openxmlformats.org/officeDocument/2006/relationships/image" Target="media/image36.wmf"/><Relationship Id="rId43" Type="http://schemas.openxmlformats.org/officeDocument/2006/relationships/image" Target="media/image37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1:05:00Z</dcterms:created>
  <dc:creator>Elizabeth Yarrington</dc:creator>
  <dc:description/>
  <cp:keywords/>
  <dc:language>en-US</dc:language>
  <cp:lastModifiedBy>Mitrovich, Rebecca</cp:lastModifiedBy>
  <cp:lastPrinted>2013-12-13T12:12:00Z</cp:lastPrinted>
  <dcterms:modified xsi:type="dcterms:W3CDTF">2014-12-14T21:00:00Z</dcterms:modified>
  <cp:revision>15</cp:revision>
  <dc:subject/>
  <dc:title/>
</cp:coreProperties>
</file>